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613433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6917036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